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FF0000"/>
          <w:sz w:val="52"/>
          <w:szCs w:val="52"/>
        </w:rPr>
      </w:pPr>
      <w:r>
        <w:rPr>
          <w:rFonts w:eastAsia="Times New Roman" w:cs="Times New Roman"/>
          <w:color w:val="FF0000"/>
          <w:sz w:val="52"/>
          <w:szCs w:val="52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FF0000"/>
          <w:sz w:val="52"/>
          <w:szCs w:val="52"/>
        </w:rPr>
        <w:t xml:space="preserve">              </w:t>
      </w:r>
      <w:r>
        <w:rPr>
          <w:rFonts w:eastAsia="Times New Roman" w:cs="Times New Roman"/>
          <w:color w:val="FF0000"/>
          <w:sz w:val="52"/>
          <w:szCs w:val="52"/>
        </w:rPr>
        <w:t>RPG Programer Tools</w:t>
      </w:r>
      <w:r>
        <w:rPr>
          <w:rFonts w:eastAsia="Times New Roman" w:cs="Times New Roman"/>
          <w:color w:val="000000"/>
          <w:sz w:val="22"/>
          <w:szCs w:val="22"/>
        </w:rPr>
        <w:t>Readm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File List: BmpView.ex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</w:t>
      </w:r>
      <w:r>
        <w:rPr>
          <w:rFonts w:eastAsia="Times New Roman" w:cs="Times New Roman"/>
          <w:color w:val="000000"/>
          <w:sz w:val="22"/>
          <w:szCs w:val="22"/>
        </w:rPr>
        <w:t>GfxView.ex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</w:t>
      </w:r>
      <w:r>
        <w:rPr>
          <w:rFonts w:eastAsia="Times New Roman" w:cs="Times New Roman"/>
          <w:color w:val="000000"/>
          <w:sz w:val="22"/>
          <w:szCs w:val="22"/>
        </w:rPr>
        <w:t>Gif2Gfx.e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PcxView.e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Load A Gfx Into BASIC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EEN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F SEG = &amp;HA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AD "Title.GFX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&amp;H3C8,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 = 0 TO 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UT &amp;H3C9, PEEK(A + 6400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Licenc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Tools Are Completely Freeware,Distribut As Much As You Li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Remember One Rule : Give Credits Where Credits Are Due,O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Publish These Tools To Your Own Web Page In The Complete Un-modified .ZIP File 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Don'Decompile My Program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Credits Please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</w:t>
      </w:r>
      <w:r>
        <w:rPr>
          <w:rFonts w:eastAsia="Times New Roman" w:cs="Times New Roman"/>
        </w:rPr>
        <w:t>Art Tools - Daniel R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My Complete Source Code Send $2.00 To My Add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0 Willocks 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son City, T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</w:rPr>
        <w:t>376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Recieve The Tools And Thier Source Code On A Formated 1.44 MB Floppy Disk Via 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If You Purchase My Source Code It Will Be Yours To Use In Any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ly Cache Is You May Not Sell My Code For Any Amount,But You May Use Them In Your Own Progra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For Choosing My Art Tool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